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ÚVOD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rieši vodozádržné opatrenia v intraviláne obce Kamenica nad Cirochou, v území, ktoré je v súčasnosti v dažďových obdobiach nekontrolovane zaplavované zrážkovou vodou, čo má negatívny vplyv na rodinnú zástavbu a športovísk v okolí. Jedná sa o územie jestvujúceho obecného parku na parcele č. 1151 v katastrálnom území Kamenica nad Cirochou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vodozádržných opatrení spočíva v tom, že dažďová voda bude kumulovaná a zadržiavaná a kontrolovaným spôsobom rozdeľovaná do jednotlivých objektov tak, aby bola v čo najväčšej miere využívaná aj v období sucha. Všetky navrhované opatrenia majú viac druhov využitia a to od retenčných funkcií, cez zadržiavanie vody (pre závlahu futbalového ihriska) po vsakovanie vody do podzemia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lavnou úlohou SO03.2 bude vsakovanie dažďovej vody, ktorá nebude zachytená v SO01 a SO02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CHNICKÉ RIEŠENI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2"/>
          <w:highlight w:val="yellow"/>
        </w:rPr>
      </w:pPr>
      <w:r>
        <w:rPr>
          <w:rFonts w:cs="Tahoma" w:ascii="Tahoma" w:hAnsi="Tahoma"/>
          <w:b/>
          <w:sz w:val="24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zhľadom na nepriaznivé pomery pre vsakovanie zrážkových vôd navrhujeme tzv. </w:t>
      </w:r>
      <w:r>
        <w:rPr>
          <w:rFonts w:cs="Tahoma" w:ascii="Tahoma" w:hAnsi="Tahoma"/>
          <w:sz w:val="22"/>
          <w:szCs w:val="22"/>
          <w:u w:val="single"/>
        </w:rPr>
        <w:t>zemný vsakovací a odparovací akumulačný kolekto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rámci SO bude urobený výkop obdĺžnikového tvaru o rozmeroch 15,0 x 9,9 m v hĺbke 0,9 m. Dno kolektora bude na kóte 173,85 m n.m. Celkový objem vykopanej zeminy 134,50 m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 xml:space="preserve"> bude použitá pri záverečných úpravách parku. Vo výkope budú v pozdĺžnom smere kolektora v celej dĺžke vykopané pásy hĺbky 1,5 m, šírky 1,0 m (v x š) – dno štrkových pásov na kóte 172,35 m n.m..</w:t>
      </w:r>
      <w:r>
        <w:rPr>
          <w:rFonts w:cs="Tahoma" w:ascii="Tahoma" w:hAnsi="Tahoma"/>
          <w:sz w:val="22"/>
          <w:szCs w:val="22"/>
          <w:highlight w:val="yellow"/>
        </w:rPr>
        <w:t xml:space="preserve"> 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to pripravený výkop bude opatrený geotextíliou 300 g/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, ktorá bude vyvedená až na rastlý terén po obvode. Následne sa pásy vysypú štrkom fr.32-63mm. Po zasypaní pásov sa pripraví obsyp pre drenážne potrubie D160mm, ktoré bude uložené v pozdĺžnom smere kolektora. Potrubie bude obalené geotextíliou 300 g/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. Po uložení potrubia bude obsypané fr.16-32mm do výšky 0,2 pod a 0,2 m nad potrubím v šírke 0,55m. Následne sa celý kolektor vysype štrkom fr.32-63mm </w:t>
      </w:r>
      <w:r>
        <w:rPr>
          <w:rFonts w:cs="Tahoma" w:ascii="Tahoma" w:hAnsi="Tahoma"/>
          <w:sz w:val="22"/>
          <w:szCs w:val="22"/>
          <w:u w:val="single"/>
        </w:rPr>
        <w:t>bez hutnenia</w:t>
      </w:r>
      <w:r>
        <w:rPr>
          <w:rFonts w:cs="Tahoma" w:ascii="Tahoma" w:hAnsi="Tahoma"/>
          <w:sz w:val="22"/>
          <w:szCs w:val="22"/>
        </w:rPr>
        <w:t xml:space="preserve"> do výšky rastlého terénu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čas celej doby výkopových a zemných prác bude podzemná voda z výkopu odčerpávaná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začiatku (na vstupe) do kolektora a na konci (na výstupe) z kolektora budú osadené monitorovacie šachty MŠ1 a MŠ2 – betónové D1000mm, do ktorej budú z kolektora vyvedené perforované rúry D160 v počte 3 ks. Celková dĺžka perforovaných potrubí v kolektore bude 60 m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 Monitorovacej šachty MŠ2 bude vyústené prepadové potrubie do SO04.2 Vsakovací a odvodňovací rigol II.</w:t>
      </w:r>
    </w:p>
    <w:p>
      <w:pPr>
        <w:pStyle w:val="Normal"/>
        <w:jc w:val="both"/>
        <w:rPr>
          <w:rFonts w:ascii="Tahoma" w:hAnsi="Tahoma" w:cs="Tahoma"/>
          <w:sz w:val="24"/>
          <w:szCs w:val="22"/>
          <w:highlight w:val="yellow"/>
        </w:rPr>
      </w:pPr>
      <w:r>
        <w:rPr>
          <w:rFonts w:cs="Tahoma" w:ascii="Tahoma" w:hAnsi="Tahoma"/>
          <w:sz w:val="24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Michalovciach</w:t>
        <w:tab/>
        <w:t>apríl 2021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Vypracoval : </w:t>
        <w:tab/>
        <w:tab/>
        <w:t>Ing. Kelemen Slavomír a.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1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  <w:t>Ing. Slavomír Kelemen  SK DESIGN, Partizánska 6093/12A, 071 01 Michalovce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SO03.2  Vsakovací kolektor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32"/>
        <w:szCs w:val="32"/>
      </w:rPr>
      <w:t>03.2 - 1 – Technická  správ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33z0">
    <w:name w:val="WW8NumSt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1:00Z</dcterms:created>
  <dc:creator>TPČ</dc:creator>
  <dc:description/>
  <cp:keywords/>
  <dc:language>en-US</dc:language>
  <cp:lastModifiedBy>Gabriela</cp:lastModifiedBy>
  <cp:lastPrinted>2020-11-03T12:46:00Z</cp:lastPrinted>
  <dcterms:modified xsi:type="dcterms:W3CDTF">2021-05-12T12:25:00Z</dcterms:modified>
  <cp:revision>74</cp:revision>
  <dc:subject/>
  <dc:title>                                 Záznam    4</dc:title>
</cp:coreProperties>
</file>